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 w:val="18"/>
        </w:rPr>
        <w:t>Csongrád Város Önkormányzata</w:t>
      </w:r>
      <w:r>
        <w:rPr>
          <w:sz w:val="18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 xml:space="preserve">Pályázaton nyert pénzösszegek és Önkormányzat által biztosított </w:t>
      </w:r>
    </w:p>
    <w:p>
      <w:pPr>
        <w:pStyle w:val="Heading1"/>
        <w:rPr/>
      </w:pPr>
      <w:r>
        <w:rPr>
          <w:sz w:val="22"/>
        </w:rPr>
        <w:t xml:space="preserve">önerő 2007. évben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 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10"/>
        <w:gridCol w:w="1260"/>
        <w:gridCol w:w="1260"/>
        <w:gridCol w:w="1260"/>
      </w:tblGrid>
      <w:tr>
        <w:trPr>
          <w:tblHeader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4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ntézmény/felada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yert összeg e Ft-ba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Önkorm. Önerő e F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e Ft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mallCaps/>
                <w:u w:val="single"/>
              </w:rPr>
            </w:pPr>
            <w:r>
              <w:rPr>
                <w:smallCaps/>
                <w:u w:val="single"/>
              </w:rPr>
              <w:t>Dr. Szarka Ödön Egyesített Eü. Intézmén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20"/>
                <w:u w:val="single"/>
              </w:rPr>
            </w:pPr>
            <w:r>
              <w:rPr>
                <w:smallCaps/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 Alapítványtól a Védőnői Szolgálat részére Audiométer műszer beszerzésé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  <w:t>Csongrádi Kistérség Egyesített Alapfokú Oktatási Intézmény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travaló ösztöndíj program folytatás (2006/2007. tanév) TEMPUS Alapítvány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06. évben teljesített: 470 e 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. évi folytatá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etencia alapú oktatás bevezetése az általános iskolákban (HEFO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ert összeg: 18.000 M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6. évben teljesített 4.50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égleges teljesítés 2008. évbe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6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’</w:t>
            </w:r>
            <w:r>
              <w:rPr>
                <w:sz w:val="20"/>
              </w:rPr>
              <w:t>56-os emlékév (NK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évi pályázat 2007. évben teljesítve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zközbeszerzés (Közoktatási alapítvány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évi pályázat 2007. évben teljesítve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ulmányutak támogatása (Közoktatási Közalapítvá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. évi pályázat 2007. évben teljesítve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űvészeti Tagiskola: Mazsorett cso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Óvodák Igazgatóság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Eszközbeszerzés (Közoktatási Közalapítvány 2006. évi pály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  <w:u w:val="single"/>
              </w:rPr>
            </w:pPr>
            <w:r>
              <w:rPr>
                <w:bCs w:val="false"/>
                <w:u w:val="single"/>
              </w:rPr>
              <w:t>Csemegi Károly Könyvtár és Információs Közpo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0"/>
                <w:u w:val="single"/>
              </w:rPr>
            </w:pPr>
            <w:r>
              <w:rPr>
                <w:bCs w:val="false"/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ernet Fiesta (Inf. és Könyvt. Szöv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Könyvtár rossz állapotú dokumentumainak újraköttetésére (NK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évi pályázat 2007. évben teljesítve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Kárpád-medencei könyvtárosok konferenciá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K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EU információs Pont működtetése (Külügyminisztérium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„</w:t>
            </w:r>
            <w:r>
              <w:rPr>
                <w:b w:val="false"/>
                <w:bCs w:val="false"/>
                <w:szCs w:val="20"/>
              </w:rPr>
              <w:t>A könyvtár mindenkié…”(NK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  <w:szCs w:val="20"/>
                <w:u w:val="single"/>
              </w:rPr>
            </w:pPr>
            <w:r>
              <w:rPr>
                <w:bCs w:val="false"/>
                <w:szCs w:val="20"/>
                <w:u w:val="single"/>
              </w:rPr>
              <w:t>Művelődési Központ és Városi Galé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Kultúra-Turizmus Nemzetközi Konferencia (NKA) 2006. évi pályázat 2007. évben teljesítve!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Tervezte Mészáros Éva: 50 év divatja (NK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XIV. Tiszazugi zenei fesztivál (NK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X. Tisza-vidéki amatőr alkotók kiállítása (NK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Alföld tábor és rendszeres táncház az Alföld Néptáncegyüttessel Csongrádon (NK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X. Borfesztivál és Kenyérünn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grád Megyei Közgyűl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9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  <w:smallCaps/>
                <w:u w:val="single"/>
              </w:rPr>
            </w:pPr>
            <w:r>
              <w:rPr>
                <w:bCs w:val="false"/>
                <w:smallCaps/>
                <w:u w:val="single"/>
              </w:rPr>
              <w:t>Csongrádi Hivatásos Önkormányzati Tűzoltósá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mallCaps/>
                <w:sz w:val="20"/>
                <w:u w:val="single"/>
              </w:rPr>
            </w:pPr>
            <w:r>
              <w:rPr>
                <w:bCs w:val="false"/>
                <w:smallCaps/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ktromos csörlő 1 d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eciális mentőfűrész 1 d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Szakfelszerelés 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  <w:smallCaps/>
                <w:u w:val="single"/>
              </w:rPr>
            </w:pPr>
            <w:r>
              <w:rPr>
                <w:bCs w:val="false"/>
                <w:smallCaps/>
                <w:u w:val="single"/>
              </w:rPr>
              <w:t>Alkotóhá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mallCaps/>
                <w:sz w:val="20"/>
                <w:u w:val="single"/>
              </w:rPr>
            </w:pPr>
            <w:r>
              <w:rPr>
                <w:bCs w:val="false"/>
                <w:smallCaps/>
                <w:sz w:val="20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KA Bronz Szimpózi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Alkotóház 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ntézmények 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  <w:smallCaps/>
                <w:u w:val="single"/>
              </w:rPr>
              <w:t>Polgármesteri Hivat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Vagyongazdálkodás szakfelad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üdőgondozó áthelyezése a Dr. Szarka Ödön Eü. Intézményb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1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songrád-Bokros városrész orvosi rendelő felújítá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2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dai N. A. u. útfelújí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ózsef A. u. útfelújí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rös-torok útburkolat felújí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yalogjárdák felújítá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lterületi belvízrendez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22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rékpárút tervezé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U Szolidaritási Alap árvízi károk helyreállításá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urisztikai marketing tám. „Aktívan Csongrádon” kiadvá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2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8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041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Egyéb támoga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zművelődési érdekeltségnövelő tá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nyvtári érdekeltségnövelő támoga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űködésképtelen helyi önk. egyéb támogatás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ávmunkaprogr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  <w:t>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05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Polgármesteri Hivatal 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68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9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1846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Önkormányzat összesen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37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1/d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1:00Z</dcterms:created>
  <dc:creator>Leíró csoport</dc:creator>
  <dc:description/>
  <cp:keywords/>
  <dc:language>en-US</dc:language>
  <cp:lastModifiedBy>Vörösné Lakatos Zsuzsanna</cp:lastModifiedBy>
  <cp:lastPrinted>2008-04-18T08:47:00Z</cp:lastPrinted>
  <dcterms:modified xsi:type="dcterms:W3CDTF">2008-04-18T06:47:00Z</dcterms:modified>
  <cp:revision>25</cp:revision>
  <dc:subject/>
  <dc:title>2/b</dc:title>
</cp:coreProperties>
</file>